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方正小标宋简体;Arial Unicode MS" w:hAnsi="方正小标宋简体;Arial Unicode MS" w:eastAsia="方正小标宋简体;Arial Unicode MS"/>
          <w:spacing w:val="-10"/>
          <w:sz w:val="28"/>
          <w:szCs w:val="28"/>
        </w:rPr>
        <w:t>附件</w:t>
      </w:r>
      <w:r>
        <w:rPr>
          <w:rFonts w:eastAsia="方正小标宋简体;Arial Unicode MS" w:ascii="方正小标宋简体;Arial Unicode MS" w:hAnsi="方正小标宋简体;Arial Unicode MS"/>
          <w:spacing w:val="-10"/>
          <w:sz w:val="28"/>
          <w:szCs w:val="28"/>
        </w:rPr>
        <w:t>2</w:t>
      </w:r>
      <w:r>
        <w:rPr>
          <w:rFonts w:ascii="方正小标宋简体;Arial Unicode MS" w:hAnsi="方正小标宋简体;Arial Unicode MS" w:eastAsia="方正小标宋简体;Arial Unicode MS"/>
          <w:spacing w:val="-10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淄博师范高等专科学校</w:t>
      </w:r>
      <w:r>
        <w:rPr/>
        <w:t>“名校人才特招行动”应聘人员报名表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17"/>
        <w:gridCol w:w="1276"/>
        <w:gridCol w:w="167"/>
        <w:gridCol w:w="783"/>
        <w:gridCol w:w="751"/>
        <w:gridCol w:w="524"/>
        <w:gridCol w:w="777"/>
        <w:gridCol w:w="116"/>
        <w:gridCol w:w="851"/>
        <w:gridCol w:w="308"/>
        <w:gridCol w:w="642"/>
        <w:gridCol w:w="918"/>
      </w:tblGrid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ascii="FangSong_GB2312;Courier New" w:hAnsi="FangSong_GB2312;Courier New" w:eastAsia="FangSong_GB2312;Courier New"/>
                <w:sz w:val="24"/>
                <w:szCs w:val="24"/>
              </w:rPr>
              <w:t>姓    名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ascii="FangSong_GB2312;Courier New" w:hAnsi="FangSong_GB2312;Courier New" w:eastAsia="FangSong_GB2312;Courier New"/>
                <w:sz w:val="24"/>
                <w:szCs w:val="24"/>
              </w:rPr>
              <w:t>性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ascii="FangSong_GB2312;Courier New" w:hAnsi="FangSong_GB2312;Courier New" w:eastAsia="FangSong_GB2312;Courier New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ascii="FangSong_GB2312;Courier New" w:hAnsi="FangSong_GB2312;Courier New" w:eastAsia="FangSong_GB2312;Courier New"/>
                <w:sz w:val="24"/>
                <w:szCs w:val="24"/>
              </w:rPr>
              <w:t>年月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Courier New" w:hAnsi="FangSong_GB2312;Courier New" w:eastAsia="FangSong_GB2312;Courier New" w:cs="宋体;SimSun"/>
                <w:sz w:val="24"/>
                <w:szCs w:val="24"/>
              </w:rPr>
            </w:pPr>
            <w:r>
              <w:rPr>
                <w:rFonts w:ascii="FangSong_GB2312;Courier New" w:hAnsi="FangSong_GB2312;Courier New" w:cs="宋体;SimSun" w:eastAsia="FangSong_GB2312;Courier New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FangSong_GB2312;Courier New" w:hAnsi="FangSong_GB2312;Courier New" w:eastAsia="FangSong_GB2312;Courier New" w:cs="宋体;SimSun"/>
                <w:sz w:val="24"/>
                <w:szCs w:val="24"/>
              </w:rPr>
            </w:pPr>
            <w:r>
              <w:rPr>
                <w:rFonts w:eastAsia="FangSong_GB2312;Courier New" w:cs="宋体;SimSun" w:ascii="FangSong_GB2312;Courier New" w:hAnsi="FangSong_GB2312;Courier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FangSong_GB2312;Courier New" w:hAnsi="FangSong_GB2312;Courier New" w:eastAsia="FangSong_GB2312;Courier New" w:cs="宋体;SimSun"/>
                <w:sz w:val="24"/>
                <w:szCs w:val="24"/>
              </w:rPr>
            </w:pPr>
            <w:r>
              <w:rPr>
                <w:rFonts w:ascii="FangSong_GB2312;Courier New" w:hAnsi="FangSong_GB2312;Courier New" w:cs="宋体;SimSun" w:eastAsia="FangSong_GB2312;Courier New"/>
                <w:sz w:val="24"/>
                <w:szCs w:val="24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ascii="FangSong_GB2312;Courier New" w:hAnsi="FangSong_GB2312;Courier New" w:eastAsia="FangSong_GB2312;Courier New"/>
                <w:sz w:val="24"/>
                <w:szCs w:val="24"/>
              </w:rPr>
              <w:t>参加工作时    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ascii="FangSong_GB2312;Courier New" w:hAnsi="FangSong_GB2312;Courier New" w:eastAsia="FangSong_GB2312;Courier New"/>
                <w:sz w:val="24"/>
                <w:szCs w:val="24"/>
              </w:rPr>
              <w:t>籍贯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ascii="FangSong_GB2312;Courier New" w:hAnsi="FangSong_GB2312;Courier New" w:eastAsia="FangSong_GB2312;Courier New"/>
                <w:sz w:val="24"/>
                <w:szCs w:val="24"/>
              </w:rPr>
              <w:t>民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ascii="FangSong_GB2312;Courier New" w:hAnsi="FangSong_GB2312;Courier New" w:eastAsia="FangSong_GB2312;Courier New"/>
                <w:sz w:val="24"/>
                <w:szCs w:val="24"/>
              </w:rPr>
              <w:t>身 份 证</w:t>
            </w:r>
          </w:p>
          <w:p>
            <w:pPr>
              <w:pStyle w:val="Normal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ascii="FangSong_GB2312;Courier New" w:hAnsi="FangSong_GB2312;Courier New" w:eastAsia="FangSong_GB2312;Courier New"/>
                <w:sz w:val="24"/>
                <w:szCs w:val="24"/>
              </w:rPr>
              <w:t>号    码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ascii="FangSong_GB2312;Courier New" w:hAnsi="FangSong_GB2312;Courier New" w:eastAsia="FangSong_GB2312;Courier New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ascii="FangSong_GB2312;Courier New" w:hAnsi="FangSong_GB2312;Courier New" w:eastAsia="FangSong_GB2312;Courier New"/>
                <w:sz w:val="24"/>
                <w:szCs w:val="24"/>
              </w:rPr>
              <w:t>面貌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ascii="FangSong_GB2312;Courier New" w:hAnsi="FangSong_GB2312;Courier New" w:eastAsia="FangSong_GB2312;Courier New"/>
                <w:sz w:val="24"/>
                <w:szCs w:val="24"/>
              </w:rPr>
              <w:t>应聘单位</w:t>
            </w:r>
          </w:p>
        </w:tc>
        <w:tc>
          <w:tcPr>
            <w:tcW w:w="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ascii="FangSong_GB2312;Courier New" w:hAnsi="FangSong_GB2312;Courier New" w:eastAsia="FangSong_GB2312;Courier New"/>
                <w:sz w:val="24"/>
                <w:szCs w:val="24"/>
              </w:rPr>
              <w:t>应聘岗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ascii="FangSong_GB2312;Courier New" w:hAnsi="FangSong_GB2312;Courier New" w:eastAsia="FangSong_GB2312;Courier New"/>
                <w:sz w:val="24"/>
                <w:szCs w:val="24"/>
              </w:rPr>
              <w:t>毕业院校</w:t>
            </w:r>
          </w:p>
        </w:tc>
        <w:tc>
          <w:tcPr>
            <w:tcW w:w="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ascii="FangSong_GB2312;Courier New" w:hAnsi="FangSong_GB2312;Courier New" w:eastAsia="FangSong_GB2312;Courier New"/>
                <w:sz w:val="24"/>
                <w:szCs w:val="24"/>
              </w:rPr>
              <w:t>毕业时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ascii="FangSong_GB2312;Courier New" w:hAnsi="FangSong_GB2312;Courier New" w:eastAsia="FangSong_GB2312;Courier New"/>
                <w:sz w:val="24"/>
                <w:szCs w:val="24"/>
              </w:rPr>
              <w:t>专 业 及</w:t>
            </w:r>
          </w:p>
          <w:p>
            <w:pPr>
              <w:pStyle w:val="Normal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ascii="FangSong_GB2312;Courier New" w:hAnsi="FangSong_GB2312;Courier New" w:eastAsia="FangSong_GB2312;Courier New"/>
                <w:sz w:val="24"/>
                <w:szCs w:val="24"/>
              </w:rPr>
              <w:t>方    向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ascii="FangSong_GB2312;Courier New" w:hAnsi="FangSong_GB2312;Courier New" w:eastAsia="FangSong_GB2312;Courier New"/>
                <w:sz w:val="24"/>
                <w:szCs w:val="24"/>
              </w:rPr>
              <w:t>学历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ascii="FangSong_GB2312;Courier New" w:hAnsi="FangSong_GB2312;Courier New" w:eastAsia="FangSong_GB2312;Courier New"/>
                <w:sz w:val="24"/>
                <w:szCs w:val="24"/>
              </w:rPr>
              <w:t>学位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ascii="FangSong_GB2312;Courier New" w:hAnsi="FangSong_GB2312;Courier New" w:eastAsia="FangSong_GB2312;Courier New"/>
                <w:sz w:val="24"/>
                <w:szCs w:val="24"/>
              </w:rPr>
              <w:t>学校类别</w:t>
            </w:r>
          </w:p>
        </w:tc>
        <w:tc>
          <w:tcPr>
            <w:tcW w:w="7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Courier New" w:hAnsi="FangSong_GB2312;Courier New" w:eastAsia="FangSong_GB2312;Courier New"/>
                <w:sz w:val="18"/>
                <w:szCs w:val="18"/>
              </w:rPr>
            </w:pPr>
            <w:r>
              <w:rPr>
                <w:rFonts w:ascii="FangSong_GB2312;Courier New" w:hAnsi="FangSong_GB2312;Courier New" w:eastAsia="FangSong_GB2312;Courier New"/>
                <w:sz w:val="18"/>
                <w:szCs w:val="18"/>
              </w:rPr>
              <w:t>一流大学建设高校</w:t>
            </w:r>
            <w:r>
              <w:rPr>
                <w:rFonts w:eastAsia="FangSong_GB2312;Courier New" w:ascii="FangSong_GB2312;Courier New" w:hAnsi="FangSong_GB2312;Courier New"/>
                <w:sz w:val="18"/>
                <w:szCs w:val="18"/>
              </w:rPr>
              <w:t>/</w:t>
            </w:r>
            <w:r>
              <w:rPr>
                <w:rFonts w:ascii="FangSong_GB2312;Courier New" w:hAnsi="FangSong_GB2312;Courier New" w:eastAsia="FangSong_GB2312;Courier New"/>
                <w:sz w:val="18"/>
                <w:szCs w:val="18"/>
              </w:rPr>
              <w:t>一流学科建设高校（一流学科）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ascii="FangSong_GB2312;Courier New" w:hAnsi="FangSong_GB2312;Courier New" w:eastAsia="FangSong_GB2312;Courier New"/>
                <w:sz w:val="24"/>
                <w:szCs w:val="24"/>
              </w:rPr>
              <w:t>在校期间学习情况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ascii="FangSong_GB2312;Courier New" w:hAnsi="FangSong_GB2312;Courier New" w:eastAsia="FangSong_GB2312;Courier New"/>
                <w:sz w:val="24"/>
                <w:szCs w:val="24"/>
              </w:rPr>
              <w:t>专业主干课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ascii="FangSong_GB2312;Courier New" w:hAnsi="FangSong_GB2312;Courier New" w:eastAsia="FangSong_GB2312;Courier New"/>
                <w:sz w:val="24"/>
                <w:szCs w:val="24"/>
              </w:rPr>
              <w:t>成绩</w:t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ascii="FangSong_GB2312;Courier New" w:hAnsi="FangSong_GB2312;Courier New" w:eastAsia="FangSong_GB2312;Courier New"/>
                <w:sz w:val="24"/>
                <w:szCs w:val="24"/>
              </w:rPr>
              <w:t>其它课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ascii="FangSong_GB2312;Courier New" w:hAnsi="FangSong_GB2312;Courier New" w:eastAsia="FangSong_GB2312;Courier New"/>
                <w:sz w:val="24"/>
                <w:szCs w:val="24"/>
              </w:rPr>
              <w:t>成绩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</w:tr>
      <w:tr>
        <w:trPr>
          <w:trHeight w:val="2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ascii="FangSong_GB2312;Courier New" w:hAnsi="FangSong_GB2312;Courier New" w:eastAsia="FangSong_GB2312;Courier New"/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ascii="FangSong_GB2312;Courier New" w:hAnsi="FangSong_GB2312;Courier New" w:eastAsia="FangSong_GB2312;Courier New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ascii="FangSong_GB2312;Courier New" w:hAnsi="FangSong_GB2312;Courier New" w:eastAsia="FangSong_GB2312;Courier New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ascii="FangSong_GB2312;Courier New" w:hAnsi="FangSong_GB2312;Courier New" w:eastAsia="FangSong_GB2312;Courier New"/>
                <w:sz w:val="24"/>
                <w:szCs w:val="24"/>
              </w:rPr>
              <w:t>历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</w:tr>
      <w:tr>
        <w:trPr>
          <w:trHeight w:val="50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ascii="FangSong_GB2312;Courier New" w:hAnsi="FangSong_GB2312;Courier New" w:eastAsia="FangSong_GB2312;Courier New"/>
                <w:sz w:val="24"/>
                <w:szCs w:val="24"/>
              </w:rPr>
              <w:t>自我推荐情况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ascii="FangSong_GB2312;Courier New" w:hAnsi="FangSong_GB2312;Courier New" w:eastAsia="FangSong_GB2312;Courier New"/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ascii="FangSong_GB2312;Courier New" w:hAnsi="FangSong_GB2312;Courier New" w:eastAsia="FangSong_GB2312;Courier New"/>
                <w:sz w:val="24"/>
                <w:szCs w:val="24"/>
              </w:rPr>
              <w:t>庭</w:t>
            </w:r>
          </w:p>
          <w:p>
            <w:pPr>
              <w:pStyle w:val="Normal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ascii="FangSong_GB2312;Courier New" w:hAnsi="FangSong_GB2312;Courier New" w:eastAsia="FangSong_GB2312;Courier New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ascii="FangSong_GB2312;Courier New" w:hAnsi="FangSong_GB2312;Courier New" w:eastAsia="FangSong_GB2312;Courier New"/>
                <w:sz w:val="24"/>
                <w:szCs w:val="24"/>
              </w:rPr>
              <w:t>员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ascii="FangSong_GB2312;Courier New" w:hAnsi="FangSong_GB2312;Courier New" w:eastAsia="FangSong_GB2312;Courier New"/>
                <w:sz w:val="24"/>
                <w:szCs w:val="24"/>
              </w:rPr>
              <w:t>称谓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ascii="FangSong_GB2312;Courier New" w:hAnsi="FangSong_GB2312;Courier New" w:eastAsia="FangSong_GB2312;Courier New"/>
                <w:sz w:val="24"/>
                <w:szCs w:val="24"/>
              </w:rPr>
              <w:t>姓名</w:t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ascii="FangSong_GB2312;Courier New" w:hAnsi="FangSong_GB2312;Courier New" w:eastAsia="FangSong_GB2312;Courier New"/>
                <w:sz w:val="24"/>
                <w:szCs w:val="24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ascii="FangSong_GB2312;Courier New" w:hAnsi="FangSong_GB2312;Courier New" w:eastAsia="FangSong_GB2312;Courier New"/>
                <w:sz w:val="24"/>
                <w:szCs w:val="24"/>
              </w:rPr>
              <w:t>联系方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ascii="FangSong_GB2312;Courier New" w:hAnsi="FangSong_GB2312;Courier New" w:eastAsia="FangSong_GB2312;Courier New"/>
                <w:sz w:val="24"/>
                <w:szCs w:val="24"/>
              </w:rPr>
              <w:t>联系电话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ascii="FangSong_GB2312;Courier New" w:hAnsi="FangSong_GB2312;Courier New" w:eastAsia="FangSong_GB2312;Courier New"/>
                <w:sz w:val="24"/>
                <w:szCs w:val="24"/>
              </w:rPr>
              <w:t>电子邮箱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ascii="FangSong_GB2312;Courier New" w:hAnsi="FangSong_GB2312;Courier New" w:eastAsia="FangSong_GB2312;Courier New"/>
                <w:sz w:val="24"/>
                <w:szCs w:val="24"/>
              </w:rPr>
              <w:t>通讯地址</w:t>
            </w:r>
          </w:p>
        </w:tc>
        <w:tc>
          <w:tcPr>
            <w:tcW w:w="4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ascii="FangSong_GB2312;Courier New" w:hAnsi="FangSong_GB2312;Courier New" w:eastAsia="FangSong_GB2312;Courier New"/>
                <w:sz w:val="24"/>
                <w:szCs w:val="24"/>
              </w:rPr>
              <w:t>邮编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0" w:after="0"/>
              <w:rPr/>
            </w:pPr>
            <w:r>
              <w:rPr>
                <w:rFonts w:ascii="FangSong_GB2312;Courier New" w:hAnsi="FangSong_GB2312;Courier New" w:cs="Times New Roman" w:eastAsia="FangSong_GB2312;Courier New"/>
                <w:kern w:val="2"/>
                <w:sz w:val="21"/>
                <w:szCs w:val="21"/>
              </w:rPr>
              <w:t>我已仔细阅读了淄博师范高等专科学校“名校人才特招行动”招聘公告，现郑重承诺：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FangSong_GB2312;Courier New" w:hAnsi="FangSong_GB2312;Courier New" w:eastAsia="FangSong_GB2312;Courier New"/>
                <w:szCs w:val="21"/>
              </w:rPr>
            </w:pPr>
            <w:r>
              <w:rPr>
                <w:rFonts w:eastAsia="FangSong_GB2312;Courier New" w:ascii="FangSong_GB2312;Courier New" w:hAnsi="FangSong_GB2312;Courier New"/>
                <w:szCs w:val="21"/>
              </w:rPr>
              <w:t>1.</w:t>
            </w:r>
            <w:r>
              <w:rPr>
                <w:rFonts w:ascii="FangSong_GB2312;Courier New" w:hAnsi="FangSong_GB2312;Courier New" w:eastAsia="FangSong_GB2312;Courier New"/>
                <w:szCs w:val="21"/>
              </w:rPr>
              <w:t>自觉遵守事业单位公开招聘的各项规定，认真履行应聘人员的责任和义务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FangSong_GB2312;Courier New" w:hAnsi="FangSong_GB2312;Courier New" w:eastAsia="FangSong_GB2312;Courier New"/>
                <w:szCs w:val="21"/>
              </w:rPr>
            </w:pPr>
            <w:r>
              <w:rPr>
                <w:rFonts w:eastAsia="FangSong_GB2312;Courier New" w:ascii="FangSong_GB2312;Courier New" w:hAnsi="FangSong_GB2312;Courier New"/>
                <w:szCs w:val="21"/>
              </w:rPr>
              <w:t>2.</w:t>
            </w:r>
            <w:r>
              <w:rPr>
                <w:rFonts w:ascii="FangSong_GB2312;Courier New" w:hAnsi="FangSong_GB2312;Courier New" w:eastAsia="FangSong_GB2312;Courier New"/>
                <w:szCs w:val="21"/>
              </w:rPr>
              <w:t>已经认真阅读招聘公告内容，符合应聘条件，没有不准报考的因素和事由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FangSong_GB2312;Courier New" w:hAnsi="FangSong_GB2312;Courier New" w:eastAsia="FangSong_GB2312;Courier New"/>
                <w:szCs w:val="21"/>
              </w:rPr>
            </w:pPr>
            <w:r>
              <w:rPr>
                <w:rFonts w:eastAsia="FangSong_GB2312;Courier New" w:ascii="FangSong_GB2312;Courier New" w:hAnsi="FangSong_GB2312;Courier New"/>
                <w:szCs w:val="21"/>
              </w:rPr>
              <w:t>3.</w:t>
            </w:r>
            <w:r>
              <w:rPr>
                <w:rFonts w:ascii="FangSong_GB2312;Courier New" w:hAnsi="FangSong_GB2312;Courier New" w:eastAsia="FangSong_GB2312;Courier New"/>
                <w:szCs w:val="21"/>
              </w:rPr>
              <w:t>所填写的报名信息和提交的证件、证明材料等均真实、准确、有效。对因填写错误，提供的信息、材料不真实、不全面，查看有关信息不及时以及违反公告规定和纪律要求所造成的后果，本人自愿承担相应责任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FangSong_GB2312;Courier New" w:hAnsi="FangSong_GB2312;Courier New" w:eastAsia="FangSong_GB2312;Courier New"/>
                <w:szCs w:val="21"/>
              </w:rPr>
            </w:pPr>
            <w:r>
              <w:rPr>
                <w:rFonts w:eastAsia="FangSong_GB2312;Courier New" w:ascii="FangSong_GB2312;Courier New" w:hAnsi="FangSong_GB2312;Courier New"/>
                <w:szCs w:val="21"/>
              </w:rPr>
              <w:t>4.</w:t>
            </w:r>
            <w:r>
              <w:rPr>
                <w:rFonts w:ascii="FangSong_GB2312;Courier New" w:hAnsi="FangSong_GB2312;Courier New" w:eastAsia="FangSong_GB2312;Courier New"/>
                <w:szCs w:val="21"/>
              </w:rPr>
              <w:t>参加“名校人才特招行动”只应聘一个岗位。</w:t>
            </w:r>
          </w:p>
          <w:p>
            <w:pPr>
              <w:pStyle w:val="Normal"/>
              <w:spacing w:lineRule="exact" w:line="300"/>
              <w:ind w:firstLine="4830"/>
              <w:jc w:val="left"/>
              <w:rPr>
                <w:rFonts w:ascii="FangSong_GB2312;Courier New" w:hAnsi="FangSong_GB2312;Courier New" w:eastAsia="FangSong_GB2312;Courier New"/>
                <w:szCs w:val="21"/>
              </w:rPr>
            </w:pPr>
            <w:r>
              <w:rPr>
                <w:rFonts w:ascii="FangSong_GB2312;Courier New" w:hAnsi="FangSong_GB2312;Courier New" w:eastAsia="FangSong_GB2312;Courier New"/>
                <w:szCs w:val="21"/>
              </w:rPr>
              <w:t>本人签名：</w:t>
            </w:r>
          </w:p>
          <w:p>
            <w:pPr>
              <w:pStyle w:val="Normal"/>
              <w:spacing w:lineRule="exact" w:line="300"/>
              <w:ind w:firstLine="4830"/>
              <w:jc w:val="left"/>
              <w:rPr>
                <w:rFonts w:ascii="FangSong_GB2312;Courier New" w:hAnsi="FangSong_GB2312;Courier New" w:eastAsia="FangSong_GB2312;Courier New"/>
                <w:sz w:val="24"/>
                <w:szCs w:val="24"/>
              </w:rPr>
            </w:pPr>
            <w:r>
              <w:rPr>
                <w:rFonts w:eastAsia="FangSong_GB2312;Courier New" w:ascii="FangSong_GB2312;Courier New" w:hAnsi="FangSong_GB2312;Courier New"/>
                <w:szCs w:val="21"/>
              </w:rPr>
              <w:t>2020</w:t>
            </w:r>
            <w:r>
              <w:rPr>
                <w:rFonts w:ascii="FangSong_GB2312;Courier New" w:hAnsi="FangSong_GB2312;Courier New" w:eastAsia="FangSong_GB2312;Courier New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FangSong_GB2312">
    <w:altName w:val="Courier New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25:00Z</dcterms:created>
  <dc:creator>YL</dc:creator>
  <dc:description/>
  <cp:keywords/>
  <dc:language>en-US</dc:language>
  <cp:lastModifiedBy>韩韬</cp:lastModifiedBy>
  <cp:lastPrinted>2019-11-21T09:56:00Z</cp:lastPrinted>
  <dcterms:modified xsi:type="dcterms:W3CDTF">2020-11-09T02:48:00Z</dcterms:modified>
  <cp:revision>4</cp:revision>
  <dc:subject/>
  <dc:title>“名校人才特招行动”招聘工作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