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机场有限公司招聘登记表</w:t>
      </w:r>
    </w:p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3"/>
        <w:gridCol w:w="1213"/>
        <w:gridCol w:w="1213"/>
        <w:gridCol w:w="806"/>
        <w:gridCol w:w="412"/>
        <w:gridCol w:w="1260"/>
        <w:gridCol w:w="1158"/>
        <w:gridCol w:w="55"/>
        <w:gridCol w:w="110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本公司员工是否有亲属关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第一外语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第二外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书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期望薪酬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岗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其他要求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开始时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束时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习形式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经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开始时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束时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单位名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担任职务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相关证明人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人关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受处分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兴趣爱好个人特长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本公司员工的具体关系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  <w:szCs w:val="18"/>
              </w:rPr>
              <w:t>（请填写夫妻关系、直系血亲关系、三代以内旁系血亲关系、近姻亲关系的称谓、姓名和部门）</w:t>
            </w:r>
          </w:p>
          <w:p>
            <w:pPr>
              <w:pStyle w:val="Normal"/>
              <w:spacing w:lineRule="exact" w:line="4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对本公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有何了解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：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以上信息请认真填写完整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资料恕不退回，我公司承诺对您的个人信息予以保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2:00Z</dcterms:created>
  <dc:creator>刘颖</dc:creator>
  <dc:description/>
  <cp:keywords/>
  <dc:language>en-US</dc:language>
  <cp:lastModifiedBy>刘颖</cp:lastModifiedBy>
  <dcterms:modified xsi:type="dcterms:W3CDTF">2017-04-11T06:51:00Z</dcterms:modified>
  <cp:revision>8</cp:revision>
  <dc:subject/>
  <dc:title/>
</cp:coreProperties>
</file>